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9</w:t>
        <w:tab/>
        <w:t>b.</w:t>
        <w:tab/>
        <w:t>Form: Demand for Inspection, Copying, Testing, or Sampl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MAND FOR INSPECTION, COPYING, TESTING, OR SAMPL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Dema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spo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o.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Plaintiff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>demands under Code of Civil Procedure §§2031.010-2031.510 that defendant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oduce the items described below, for inspection and </w:t>
      </w:r>
      <w:r>
        <w:rPr>
          <w:bCs/>
        </w:rPr>
        <w:t>_ _[</w:t>
      </w:r>
      <w:r>
        <w:rPr>
          <w:bCs/>
          <w:iCs/>
        </w:rPr>
        <w:t>copying/photographing/testing/sampling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name and capacity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e.g., the office of plaintiff’s attorney</w:t>
      </w:r>
      <w:r>
        <w:rPr>
          <w:bCs/>
        </w:rPr>
        <w:t>]_ _</w:t>
      </w:r>
      <w:r>
        <w:rPr/>
        <w:t>,</w:t>
      </w:r>
      <w:r>
        <w:rPr>
          <w:iCs/>
        </w:rPr>
        <w:t xml:space="preserve">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. The items to be produced are: </w:t>
      </w:r>
      <w:r>
        <w:rPr>
          <w:bCs/>
        </w:rPr>
        <w:t>_ _[</w:t>
      </w:r>
      <w:r>
        <w:rPr>
          <w:bCs/>
          <w:iCs/>
        </w:rPr>
        <w:t>Separately list and number each item or category of items to be produced; describe categories of items with sufficient particularity to allow party to easily discern what is to be produ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5</dc:title>
</cp:coreProperties>
</file>